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6.2016</w:t>
        <w:tab/>
        <w:tab/>
        <w:tab/>
        <w:t xml:space="preserve">                                                                                    № 92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Шарыпово от 07.10.2013 № 245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» муниципального образован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Шарыпово Красноярского края»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</w:t>
      </w:r>
      <w:r>
        <w:rPr>
          <w:rFonts w:cs="Times New Roman" w:ascii="Times New Roman" w:hAnsi="Times New Roman"/>
          <w:color w:val="000000"/>
          <w:sz w:val="28"/>
          <w:szCs w:val="28"/>
        </w:rPr>
        <w:t>179 Бюджетного кодекса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становлением Администрации города Шарыпово                                      от 30.07.2013  № 171 «Об утверждении Порядка принятия решений                              о разработке муниципальных программ муниципального образования                   «город Шарыпово Красноярского края», их формировании и реализации»                                                           (в редакции от 01.10.2014 № 228, от 11.04.2016 № 45), руководствуясь статьей 34 Устава города Шарыпово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становление Администрации города Шарыпово от 07.10.2013                  № 245 «Об утверждении муниципальной программы «Развитие образования» муниципального образования «город Шарыпово Красноярского края»                       внести следующие изменения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 «Муниципальная программа «Развитие образования» муниципального образования «город Шарыпово Красноярского края»  к постановлению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1 «Паспорт муниципальной программы» строку  «Ресурсное обеспечение муниципальной 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рограммы составит  3174751,61 тыс. рублей,                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619834,5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616837,8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670850,69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634539,7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632688,76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федерального бюджета  - 6991,98 тыс. руб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2758,3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0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2602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. - 0,0 тыс. рубл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краевого бюджета - 1995380,7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411087,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369624,6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428408,7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92753,9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393505,7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городского бюджета – 952732,41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7136,2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195251,2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190720,2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199812,3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199812,3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внебюджетных источников - 219646,4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9979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49203,5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51721,6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9370,7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9370,75 тыс. 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к Паспорту Муниципальной программы «Информация о распределении планируемых расходов по отдельным мероприятиям программ, подпрограммам муниципальной программы» изложить в новой редакции,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4 к Паспорту Муниципальной программы «Информация о ресурсном обеспечении и прогнозной оценке расходов на реализацию целей Муниципальной программы «Развитие образования» изложить в новой редакции, согласно приложению 2 к настоящему постановлению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1 к Муниципальной программе «Подпрограмма «Развитие дошкольного, общего и дополнительного образования»  муниципальной программы «Развитие образования  муниципального образования «город Шарыпово Красноярского края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«Паспорт подпрограммы» строку «Объемы                            и источники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дпрограмма финансируется за счет средств краевого бюджета, городского бюджета, внебюджетных средст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ъем финансирования подпрограммы составит 2869110,6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557803,94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552346,4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597360,9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580791,6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580807,68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- 3018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1388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0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0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0,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краевого бюджета - 1900633,5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348531,9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398898,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84516,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84516,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– 780930,3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41034,22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160517,0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153060,89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7 г. - 163151,11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163167,1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- 184527,97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0967,8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41909,4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45401,7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3124,47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В  разделе 2 «Основные разделы подпрограммы», пункт 2.7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ирование подпрограммы осуществляется за счет средств федерального бюджета,  средств краевого бюджета, средств бюджета города, внебюджетных средств в сумме 2869110,6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557803,9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552346,4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597360,9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580791,6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580807,68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3018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1388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 0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0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0,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краевого бюджета 1900633,5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348531,9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398898,3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84516,1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84516,10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780930,3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41034,22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160517,0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153060,89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163151,1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163167,1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184527,97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0967,8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41909,4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45401,7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2 к Подпрограмме «Перечень мероприятий подпрограммы "Развитие дошкольного, общего и дополнительного образования" на территории муниципального образования «город  Шарыпово Красноярского края» изложить в новой редакции, согласно приложению 3                  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В приложении № 3 к Муниципальной программе «Подпрограмма «Развитие в городе Шарыпово системы отдыха, оздоровления и занятости детей» муниципальной программы «Развитие образования на территории муниципального образования город Шарыпово Красноярского края»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6.1. В разделе 1 «Паспорт подпрограммы» строку «Объемы                            и источники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дпрограмма финансируется за счет средств краевого и городского бюджетов, внебюджетных средст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ъем финансирования подпрограммы составит 102380,97 тыс. рублей,                      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27737,3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24368,42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. – 32397,08 тыс. рубл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8939,0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8939,05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средств  краевого  бюджета 51650,0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5747,7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14290,2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21612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0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0,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средств городского бюджета 15635,1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2977,6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2806,8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4465,1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2692,7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2692,77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внебюджетных средств 35095,81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9011,99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7271,3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6319,9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 6246,2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 6246,28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2. В  разделе 2 «Основные разделы подпрограммы», пункт 2.7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ирование подпрограммы осуществляется за счет средств краевого, городского  бюджетов и внебюджетных средств в сумме                           102380,97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27737,3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24338,42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32397,0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8939,0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8939,05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средств  краевого  бюджета 51650,0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5747,7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14290,2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21612,0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 0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 0,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средств городского бюджета 15635,1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2977,6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2806,8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4465,1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2692,7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2692,77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внебюджетных средств 35095,81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9011,99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7271,3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6319,9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6246,2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6246,28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2 к Подпрограмме «Перечень мероприятий подпрограммы "Развитие в городе Шарыпово системы отдыха, оздоровления                                   и занятости детей муниципальной программы «Развитие образования»                 на территории муниципального образования «город Шарыпово Красноярского края» изложить в новой редакции, согласно приложению 4                         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В приложении № 5 к Муниципальной программе «Подпрограмма «</w:t>
      </w:r>
      <w:r>
        <w:rPr>
          <w:rFonts w:cs="Times New Roman" w:ascii="Times New Roman" w:hAnsi="Times New Roman"/>
          <w:kern w:val="2"/>
          <w:sz w:val="28"/>
          <w:szCs w:val="28"/>
        </w:rPr>
        <w:t>Обеспечение реализации муниципальной программы и прочие мероприятия                    в области образования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.8.1. В разделе 1 «Паспорт подпрограммы» строку </w:t>
      </w:r>
      <w:r>
        <w:rPr>
          <w:rFonts w:cs="Times New Roman" w:ascii="Times New Roman" w:hAnsi="Times New Roman"/>
          <w:b/>
          <w:i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ъемы                                и источники финансирования подпрограммы» изложить в новой редакции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02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программа финансируется за счет средств краевого и городского  бюджет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составит 176147,02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. - 34243,25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краевого бюджета - 11168,84 тыс. руб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городского бюджета - 23074,41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. - 35422,34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городского  бюджета - 31877,47 тыс. руб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- 3522,1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средств - 22,7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. - 35489,57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городского бюджета - 33144,2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– 2345,36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. - 35503,93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городского бюджета - 33918,43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- 1585,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. - 35487,93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городского бюджета - 33902,43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- 1585,5 тыс. рублей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8.2. В  разделе 2 «Основные разделы подпрограммы», пункт 2.7  изложить 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Финансовое обеспечение реализации подпрограммы осуществляется                       за счет средств краевого и городского 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редства краевого и городского бюджетов, запланированные                                   на реализацию подпрограммы, составляют </w:t>
      </w:r>
      <w:r>
        <w:rPr>
          <w:rFonts w:cs="Times New Roman" w:ascii="Times New Roman" w:hAnsi="Times New Roman"/>
          <w:sz w:val="28"/>
          <w:szCs w:val="28"/>
        </w:rPr>
        <w:t>176147,02 тыс. рублей,                             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. - 34243,25 тыс. рубле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городского бюджета - 23074,4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- 11168,8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015 г. - 35422,34 тыс. рубле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городского бюджета - 31877,4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- 3522,1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- 22,7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016 г. - 35489,57 тыс. рублей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городского бюджета – 33144,21 тыс.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– 2345,36 тыс. рубл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017 г. – 35503,93 тыс. рублей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городского бюджета – 33918,43 тыс.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- 1585,5 тыс. рубл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8 г. – 35487,93 тыс. рубле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ом числе за счет средств городского бюджета 33902,43 тыс.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краевого бюджета - 1585,5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№ 2 к Подпрограмме "Перечень мероприятий подпрограммы с указанием объема средств на их реализацию и ожидаемых результатов" изложить в новой редакции, согласно приложению 5                          к настоящему постановлению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                         на заместителя Главы города Шарыпово по социальным вопросам Ю.В. Рудь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в день, следующий за днем его </w:t>
      </w:r>
      <w:r>
        <w:rPr>
          <w:rStyle w:val="FontStyle13"/>
          <w:sz w:val="28"/>
          <w:szCs w:val="28"/>
        </w:rPr>
        <w:t>официального опубликования в периодическом печатном издании «Официальный вестник города Шарыпово» и подлежит размещению                      на официальном сайте Администрации города Шарыпово в сети Интернет.</w:t>
      </w:r>
    </w:p>
    <w:p>
      <w:pPr>
        <w:pStyle w:val="Style18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Шарыпово</w:t>
        <w:tab/>
        <w:tab/>
        <w:t xml:space="preserve">                                               В.Б. Баршинов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9:00Z</dcterms:created>
  <dc:creator>Олеся</dc:creator>
  <dc:description/>
  <cp:keywords/>
  <dc:language>en-US</dc:language>
  <cp:lastModifiedBy>mig</cp:lastModifiedBy>
  <cp:lastPrinted>2016-06-06T11:32:00Z</cp:lastPrinted>
  <dcterms:modified xsi:type="dcterms:W3CDTF">2016-06-09T09:59:00Z</dcterms:modified>
  <cp:revision>4686</cp:revision>
  <dc:subject/>
  <dc:title/>
</cp:coreProperties>
</file>